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718583261"/>
            <w:bookmarkStart w:id="5" w:name="__Fieldmark__0_718583261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718583261"/>
            <w:bookmarkStart w:id="7" w:name="__Fieldmark__1_718583261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718583261"/>
            <w:bookmarkStart w:id="9" w:name="__Fieldmark__2_718583261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718583261"/>
            <w:bookmarkStart w:id="11" w:name="__Fieldmark__3_718583261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718583261"/>
            <w:bookmarkStart w:id="13" w:name="__Fieldmark__4_718583261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718583261"/>
            <w:bookmarkStart w:id="15" w:name="__Fieldmark__5_718583261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